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zeig an und wiederho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које живе на сел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да броје до 20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животиње које живе на се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броје до 20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радна свес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ученике да отворе уџбеник на страни 75. Наставник изговара бројеве од 10 до 20, на немачком језику, и подстиче ученике да понављају за њи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11 – el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12 – zwöl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13 – drizeh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14 – vierzeh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15 – fünfzeh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ушта ученицима аудио ЦД број 73. Ученици понављају за медведом Бертом бројеве са слике на страни 75 у уџбенику. Док изговарају бројеве ученици показују прстом на одређени број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5, како би урадили задатак 3. Ученици читају бројеве, који су написани словима и пишу бројеве цифрама. Након што напишу бројеве, ученици треба самостално да саберу или одузму бројеве. Наставник пита ученике да, на немачком језику, кажу резулта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lf und drei ist vierzeh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eunzehn weniger zehn ist neu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одиграју ''разбрајалице''. Ученици говоре редом бројеве, онако како седе по клупама. Ученици говоре бројеве на немачком језику. Када стигну до броја 20 броје из почет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4:29:00Z</dcterms:created>
  <dc:creator>Vera Scekic</dc:creator>
  <dc:description/>
  <cp:keywords/>
  <dc:language>en-US</dc:language>
  <cp:lastModifiedBy>Jasmina Arsenijević</cp:lastModifiedBy>
  <dcterms:modified xsi:type="dcterms:W3CDTF">2019-06-26T12:05:00Z</dcterms:modified>
  <cp:revision>5</cp:revision>
  <dc:subject/>
  <dc:title/>
</cp:coreProperties>
</file>